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cope of Suppl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2 ea)  FT-4 P&amp;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mple Cyc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ezuel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 8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proposed “EPC” Balance of Plant Scope of Work for the installation of the above project in Venezuela is outline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vil, Foundations, and Structural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Site preparation assuming the site is level and soil of 1500 to 2000 psf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Concrete foundations for 2ea Gas Turbines with associated ancillarie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Gravel on sit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aved roads and removal areas for turbine and generator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fencing with g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ilding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.. .. Modular Control Building to house the FT-4, TCP, GCP, MCC, Batteries, and       chargers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office/control and maintenance prefabricated insulated building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Liquid fuel unloading shed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Liquid fuel centrifuge sh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chanical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Fuel gas regulators – adequate gas pressure to be furnished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Liquid with raw fuel storage, pumping, cleaning, with day tank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Instrument air compressor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Oily water separator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Small water treatment system with storage tanks for fuel treatmen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instrument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pipe, valves, fittings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ctrical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13.8 KV Generator Breakers, aux breaker to feed aux transformer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Aux transformer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BOP electrical including DP Panels, MCC’s, Lighting Panels, etc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Area Lighting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ground grid, cathodic protection, and lightning protec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Cable, conduit, and cable tr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ment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instrumentation to augment the GTG’s instrumentation and Plant DC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Plant DCS System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C based DCS system to interface with the GTG’s and BO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inee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t Project Managemen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Scheduling, Construction Management, O&amp;M Manuals, Commissioning and Start UP, As Built drawings, etc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ems not included in Proposa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n Generator Step Up Transformers or subs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re Water System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el Gas Compresso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ter Injection into gas turbi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ort duties, taxes, VAT,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-country Transportation to Site (optional-separated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mits including Building, Environmental, Sound, etc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drawing>
        <wp:inline distT="0" distB="0" distL="0" distR="0">
          <wp:extent cx="168211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6:00Z</dcterms:created>
  <dc:creator>wtstewart</dc:creator>
  <dc:description/>
  <cp:keywords/>
  <dc:language>en-US</dc:language>
  <cp:lastModifiedBy>Joaquin Mavares</cp:lastModifiedBy>
  <dcterms:modified xsi:type="dcterms:W3CDTF">2010-01-26T14:26:00Z</dcterms:modified>
  <cp:revision>2</cp:revision>
  <dc:subject/>
  <dc:title>Budget Proposal For</dc:title>
</cp:coreProperties>
</file>